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70828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499577"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